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1707175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1509632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18433688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50059433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681413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0395889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3727618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833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337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